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280"/>
      </w:tblGrid>
      <w:tr>
        <w:trPr>
          <w:trHeight w:val="2434" w:hRule="atLeast"/>
        </w:trPr>
        <w:tc>
          <w:tcPr>
            <w:tcW w:w="5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30 - 2017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 xml:space="preserve">ОБ ИЗМЕНЕНИИ 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Инструкции по техническому обслуживанию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вагонов в эксплуатации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(инструкция осмотрщику вагонов)</w:t>
      </w:r>
    </w:p>
    <w:p>
      <w:pPr>
        <w:pStyle w:val="Normal"/>
        <w:ind w:firstLine="99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367"/>
        <w:gridCol w:w="22"/>
        <w:gridCol w:w="971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звещение 32 ЦВ </w:t>
            </w:r>
            <w:r>
              <w:rPr/>
              <w:t xml:space="preserve">30 </w:t>
            </w:r>
            <w:r>
              <w:rPr>
                <w:szCs w:val="28"/>
              </w:rPr>
              <w:t>- 2017</w:t>
            </w:r>
          </w:p>
          <w:p>
            <w:pPr>
              <w:pStyle w:val="Heading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трукция по техническому обслуживанию вагонов в эксплуатации (инструкция осмотрщику вагонов)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заказчика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г.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аздел 3.2, п. 12</w:t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меется: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строконечный накат – выступ, образовавшийся в результате пластической деформации поверхностных слоев металла гребня в сторону его вершины (рисунок 3.5) (определяется визуально).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конечный накат устраняется механической обработкой с применением оборудования обеспечивающего требования к обрабатываемым поверхностям и согласованным с владельцем инфраструктуры.</w:t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Default"/>
              <w:spacing w:lineRule="exact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2) остроконечный накат – выступ, образовавшийся в результате пластической деформации поверхностных слоев металла гребня в сторону его вершины </w:t>
              <w:br/>
              <w:t>(рисунок 3.5), выявляется визуально.</w:t>
            </w:r>
          </w:p>
          <w:p>
            <w:pPr>
              <w:pStyle w:val="Default"/>
              <w:spacing w:lineRule="exact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ля колесных пар пассажирских вагонов не допускается наличие остроконечного наката гребня.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колесных пар грузовых вагонов браковочным является остроконечный накат, находящийся в рабочей части гребня колеса в зоне 2 мм от вершины гребня и 13 мм от поверхности катания, который определяется приспособлением для установления зоны браковки остроконечного наката гребня Т 1436.000. 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отдела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ов А.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ИЗВЕЩЕНИЕ 32 ЦВ </w:t>
            </w:r>
            <w:r>
              <w:rPr>
                <w:sz w:val="28"/>
              </w:rPr>
              <w:t>30</w:t>
            </w:r>
            <w:r>
              <w:rPr>
                <w:sz w:val="28"/>
                <w:szCs w:val="28"/>
              </w:rPr>
              <w:t>- 2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раковочным является остроконечный накат в вершинной (нерабочей) части гребня, не имеющего при этом вертикального подреза.</w:t>
            </w:r>
          </w:p>
          <w:p>
            <w:pPr>
              <w:pStyle w:val="Default"/>
              <w:spacing w:lineRule="exact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троконечный накат устраняется механической обработкой, с применением оборудования обеспечивающего требования к обрабатываемым поверхностям и согласованным с владельцем инфраструктуры.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риложение А </w:t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: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способление для установления зоны браковки 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конечного наката гребня (Т 1436.000)                                                        1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ложение В</w:t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: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способление для установления зоны браковки 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конечного наката гребня (Т 1436.000)                                                        1    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21" w:right="748" w:gutter="0" w:header="0" w:top="97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7:00Z</dcterms:created>
  <dc:creator>НазимоваЕН</dc:creator>
  <dc:description/>
  <cp:keywords/>
  <dc:language>en-US</dc:language>
  <cp:lastModifiedBy>1</cp:lastModifiedBy>
  <cp:lastPrinted>2017-07-03T16:48:00Z</cp:lastPrinted>
  <dcterms:modified xsi:type="dcterms:W3CDTF">2017-10-12T14:33:00Z</dcterms:modified>
  <cp:revision>4</cp:revision>
  <dc:subject/>
  <dc:title>УТВЕРЖДЕНО:</dc:title>
</cp:coreProperties>
</file>